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 kolo – Solution architekt senior, Datový architekt, Integrační architekt, Infrastrukturní architekt – 5členný tým k 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>ředitel Odboru informačních 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2 osob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olution architekt senior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Datový architekt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Integrační architekt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Infrastrukturní architekt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olution architekt senior č. 1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10 let praxe v oboru Solution architektury, s návrhem a realizací řešení/projetků s více než 250 koncových uživatelů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délku prokazatelné praxe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informace o nejvyšším dosaženém vzdělání, včetně oboru vzdělání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vhodných nástrojů, včetně logických modelů komponent a rozhra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nástroje Enterprise archit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počítačových systémů, operačních systémů, bezpečnostních opatření systému, správy databází a webových platforem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 xml:space="preserve">Zkušenost se specifikací komponent </w:t>
              <w:br/>
              <w:t>a rozpracováním do detailních návrhů pro implementaci. Modelování návrhů v Archimate a UML ve Sparx EA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</w:t>
            </w:r>
            <w:r>
              <w:rPr>
                <w:rFonts w:cs="Calibri" w:ascii="Calibri" w:hAnsi="Calibri"/>
                <w:sz w:val="20"/>
                <w:szCs w:val="20"/>
              </w:rPr>
              <w:t>, z toho předmětem 1 z uvedených ICT projektů byla realizace nebo podpora informačního systému pro minimálně 250 koncových uživatelů, přičemž účast na každém z projektů trvala minimálně 12 měsíců a zároveň práce Odborné role na každém z projektů odpovídala rozsahu minimálně 6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Solution architek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Solution architekt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olution architekt senior č. 2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 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10 let praxe v oboru Solution architektury, s návrhem a realizací řešení/projektů s více než 250 koncových uživatelů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délku prokazatelné praxe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informace o nejvyšším dosaženém vzdělání, včetně oboru vzdělání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vhodných nástrojů, včetně logických modelů komponent a rozhra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nástroje Enterprise archit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počítačových systémů, operačních systémů, bezpečnostních opatření systému, správy databází a webových platforem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 xml:space="preserve">Zkušenost se specifikací komponent </w:t>
              <w:br/>
              <w:t xml:space="preserve">a rozpracováním do detailních návrhů pro implementaci. Modelování návrhů v Archimate </w:t>
              <w:br/>
              <w:t>a UML ve Sparx EA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6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Účast Odborné role na projektech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</w:t>
            </w:r>
            <w:r>
              <w:rPr>
                <w:rFonts w:cs="Calibri" w:ascii="Calibri" w:hAnsi="Calibri"/>
                <w:sz w:val="20"/>
                <w:szCs w:val="20"/>
              </w:rPr>
              <w:t>, z toho předmětem 1 z uvedených ICT projektů byla realizace nebo podpora informačního systému pro minimálně 250 koncových uživatelů, přičemž účast na každém z projektů trvala minimálně 12 měsíců a zároveň práce Odborné role na každém z projektů odpovídala rozsahu minimálně 6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Solution architekt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Solution architekt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425" w:bottom="851"/>
          <w:pgNumType w:fmt="decimal"/>
          <w:formProt w:val="false"/>
          <w:textDirection w:val="lrTb"/>
          <w:docGrid w:type="default" w:linePitch="360" w:charSpace="0"/>
        </w:sect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Datový architek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 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3 roky praxe s návrhy datových modelů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délku prokazatelné praxe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informace o nejvyšším dosaženém vzdělání, včetně oboru vzdělání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datové architektury, datového slovníku (DAMA DMBOK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 xml:space="preserve">Znalost s migrací dat mezi různými prostředími </w:t>
              <w:br/>
              <w:t>a databázem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přípravy migračních scénářů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SQL a nonSQL databází, znalost SQL jazyka, UML, procedur a triggerů v databázích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využívání case nástroje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využívání data modelling toolu SAP Power Design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6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Účast Odborné role na projektech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</w:t>
            </w:r>
            <w:r>
              <w:rPr>
                <w:rFonts w:cs="Calibri" w:ascii="Calibri" w:hAnsi="Calibri"/>
                <w:sz w:val="20"/>
                <w:szCs w:val="20"/>
              </w:rPr>
              <w:t>, přičemž účast na každém z projektů trvala minimálně 6 měsíců a zároveň práce Odborné role na každém z 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Calibri"/>
          <w:b/>
          <w:b/>
          <w:sz w:val="20"/>
          <w:szCs w:val="20"/>
          <w:lang w:eastAsia="cs-CZ"/>
        </w:rPr>
      </w:pPr>
      <w:r>
        <w:rPr>
          <w:rFonts w:eastAsia="Times New Roman" w:cs="Calibri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 roli Datový architek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Datový architek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tbl>
      <w:tblPr>
        <w:tblW w:w="9642" w:type="dxa"/>
        <w:jc w:val="left"/>
        <w:tblInd w:w="-113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Integrační architek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 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Minimálně 5 let zkušeností s integračními projekt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délku prokazatelné praxe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informace o nejvyšším dosaženém vzdělání, včetně oboru vzdělání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tvorby návrhů integrační platformy v Enterprise prostředí a UML, Archima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kušenosti se čtením s designem Swager, JSO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 xml:space="preserve">Zkušenost s objektově orientovanou analýzou </w:t>
              <w:br/>
              <w:t>a návrhem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v oblasti SOA (Service Oriented Architecture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i v oblasti Event-Driven-Architecture (ED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s tvorbou xml/wsdl/xsd/xslt designu služeb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odelování v case nástroji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Calibri"/>
          <w:b/>
          <w:b/>
          <w:sz w:val="20"/>
          <w:szCs w:val="20"/>
          <w:lang w:eastAsia="cs-CZ"/>
        </w:rPr>
      </w:pPr>
      <w:r>
        <w:rPr>
          <w:rFonts w:eastAsia="Times New Roman" w:cs="Calibri" w:ascii="Calibri" w:hAnsi="Calibri"/>
          <w:b/>
          <w:sz w:val="20"/>
          <w:szCs w:val="20"/>
          <w:lang w:eastAsia="cs-CZ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6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Účast Odborné role na projektech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</w:t>
            </w:r>
            <w:r>
              <w:rPr>
                <w:rFonts w:cs="Calibri" w:ascii="Calibri" w:hAnsi="Calibri"/>
                <w:sz w:val="20"/>
                <w:szCs w:val="20"/>
              </w:rPr>
              <w:t>, přičemž účast na každém z projektů trvala minimálně 6 měsíců a zároveň práce Odborné role na každém z 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Calibri"/>
          <w:b/>
          <w:b/>
          <w:sz w:val="20"/>
          <w:szCs w:val="20"/>
          <w:lang w:eastAsia="cs-CZ"/>
        </w:rPr>
      </w:pPr>
      <w:r>
        <w:rPr>
          <w:rFonts w:eastAsia="Times New Roman" w:cs="Calibri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 roli Integrační architek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 roli Integrační architek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425" w:bottom="567"/>
          <w:pgNumType w:fmt="decimal"/>
          <w:formProt w:val="false"/>
          <w:textDirection w:val="lrTb"/>
          <w:docGrid w:type="default" w:linePitch="360" w:charSpace="0"/>
        </w:sect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Infrastrukturní architek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 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Calibri"/>
          <w:b/>
          <w:b/>
          <w:sz w:val="20"/>
          <w:szCs w:val="20"/>
          <w:lang w:eastAsia="cs-CZ"/>
        </w:rPr>
      </w:pPr>
      <w:r>
        <w:rPr>
          <w:rFonts w:eastAsia="Times New Roman" w:cs="Calibri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Minimálně 3 roky praxe na pozici infrastrukturní architek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délku prokazatelné praxe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Minimálně řádně ukončené středoškolské vzdělání s maturitou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[DOPLNIT informace o nejvyšším dosaženém vzdělání, včetně oboru vzdělání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standardů a benchmarků CIS, NIS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kušenost s OS Linux, Window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kušenost s Virtualizací a kontejnery WM a Red Ha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kušenost s AD, AAD, Exchang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DB platforem, Zálohování, Obnove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log management a monitoring platforem (Zabbix, Elastic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síťových platforem Cisco, Forti apod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kušenost s modelováním infrastrukturní vrstvy v case nástroji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českého nebo slovenského jazyka, včetně odborné terminologie týkající se předmětu Veřejné zakázky (písemný i mluvený projev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6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Účast Odborné role na projektech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</w:t>
            </w:r>
            <w:r>
              <w:rPr>
                <w:rFonts w:cs="Calibri" w:ascii="Calibri" w:hAnsi="Calibri"/>
                <w:sz w:val="20"/>
                <w:szCs w:val="20"/>
              </w:rPr>
              <w:t>, přičemž účast na každém z projektů trvala minimálně 6 měsíců a zároveň práce Odborné role na každém z 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Calibri"/>
          <w:b/>
          <w:b/>
          <w:sz w:val="20"/>
          <w:szCs w:val="20"/>
          <w:lang w:eastAsia="cs-CZ"/>
        </w:rPr>
      </w:pPr>
      <w:r>
        <w:rPr>
          <w:rFonts w:eastAsia="Times New Roman" w:cs="Calibri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 roli Infrastrukturní architek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 roli Infrastrukturní architek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sectPr>
      <w:footerReference w:type="default" r:id="rId11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5:00Z</dcterms:created>
  <dc:creator>Kounovská Dana</dc:creator>
  <dc:description/>
  <cp:keywords/>
  <dc:language>en-US</dc:language>
  <cp:lastModifiedBy>Darina Eda Sedlářová</cp:lastModifiedBy>
  <cp:lastPrinted>2023-05-19T15:17:00Z</cp:lastPrinted>
  <dcterms:modified xsi:type="dcterms:W3CDTF">2023-06-21T14:54:00Z</dcterms:modified>
  <cp:revision>47</cp:revision>
  <dc:subject/>
  <dc:title/>
</cp:coreProperties>
</file>